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color w:val="00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3300"/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物流管理双学位培养方案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</w:p>
    <w:p>
      <w:pPr>
        <w:pStyle w:val="Normal"/>
        <w:widowControl/>
        <w:snapToGrid w:val="false"/>
        <w:ind w:left="720" w:hanging="720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color w:val="003300"/>
          <w:kern w:val="0"/>
          <w:szCs w:val="21"/>
        </w:rPr>
        <w:t>一、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培养要求</w:t>
      </w:r>
      <w:r>
        <w:rPr>
          <w:rFonts w:ascii="宋体;SimSun" w:hAnsi="宋体;SimSun" w:cs="宋体;SimSun"/>
          <w:color w:val="003300"/>
          <w:kern w:val="0"/>
          <w:szCs w:val="21"/>
        </w:rPr>
        <w:t>：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Cs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掌握现代物流学的基本理论与方法、管理学、市场学、经济学、规划技术、信息技术、法律法规等相关领域的知识。具有在物流领域从事规划、营销、管理等工作的基本能力。</w:t>
      </w:r>
    </w:p>
    <w:p>
      <w:pPr>
        <w:pStyle w:val="Normal"/>
        <w:widowControl/>
        <w:snapToGrid w:val="false"/>
        <w:ind w:left="538" w:firstLine="4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二、专业与学分要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Cs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选本专业为第二专业的学生必须预修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6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以上高等数学（Ⅰ、Ⅱ），并修满本专业核心课程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44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，完成规定的毕业论文及实践教学环节，</w:t>
      </w:r>
      <w:r>
        <w:rPr>
          <w:rFonts w:ascii="宋体;SimSun" w:hAnsi="宋体;SimSun" w:cs="宋体;SimSun"/>
          <w:bCs/>
          <w:color w:val="FF0000"/>
          <w:kern w:val="0"/>
          <w:szCs w:val="21"/>
        </w:rPr>
        <w:t>成绩合格者可符合学位条例可授予管理学双学位证书。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三、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核心课程设置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．专业必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1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tbl>
      <w:tblPr>
        <w:tblW w:w="606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68"/>
        <w:gridCol w:w="255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课   程   名   称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学分</w:t>
            </w:r>
          </w:p>
        </w:tc>
        <w:tc>
          <w:tcPr>
            <w:tcW w:w="25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开课学院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系统工程（物流）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现代物流学</w:t>
            </w: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A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系统分析与设计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生产运作管理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技术经济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市场营销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40" w:hRule="atLeast"/>
        </w:trPr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信息管理</w:t>
            </w: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含实验</w:t>
            </w: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专业限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3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tbl>
      <w:tblPr>
        <w:tblW w:w="606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68"/>
        <w:gridCol w:w="2551"/>
      </w:tblGrid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课   程   名   称</w:t>
            </w:r>
          </w:p>
        </w:tc>
        <w:tc>
          <w:tcPr>
            <w:tcW w:w="76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学分</w:t>
            </w:r>
          </w:p>
        </w:tc>
        <w:tc>
          <w:tcPr>
            <w:tcW w:w="255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开课学院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电子商务概论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成本管理与控制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采购与供应管理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国际贸易实务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货物运输组织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70" w:hRule="atLeast"/>
        </w:trPr>
        <w:tc>
          <w:tcPr>
            <w:tcW w:w="2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项目管理（物流）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5" w:hRule="atLeast"/>
        </w:trPr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供应链管理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企业资源计划（</w:t>
            </w: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ERP</w:t>
            </w: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）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5" w:hRule="atLeast"/>
        </w:trPr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服务运作管理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5" w:hRule="atLeast"/>
        </w:trPr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法律法规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5" w:hRule="atLeast"/>
        </w:trPr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金融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5" w:hRule="atLeast"/>
        </w:trPr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商品流通学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</w:tbl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3300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四、实践环节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 xml:space="preserve">毕业实习与毕业论文    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学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 xml:space="preserve">认识实习              </w:t>
      </w:r>
      <w:r>
        <w:rPr>
          <w:rFonts w:cs="宋体;SimSun" w:ascii="宋体;SimSun" w:hAnsi="宋体;SimSun"/>
          <w:bCs/>
          <w:kern w:val="0"/>
          <w:szCs w:val="21"/>
        </w:rPr>
        <w:t>1.5</w:t>
      </w:r>
      <w:r>
        <w:rPr>
          <w:rFonts w:ascii="宋体;SimSun" w:hAnsi="宋体;SimSun" w:cs="宋体;SimSun"/>
          <w:bCs/>
          <w:kern w:val="0"/>
          <w:szCs w:val="21"/>
        </w:rPr>
        <w:t>学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说明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此培养方案适用于物流管理专业双学位学生。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3300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42:00Z</dcterms:created>
  <dc:creator>User</dc:creator>
  <dc:description/>
  <cp:keywords/>
  <dc:language>en-US</dc:language>
  <cp:lastModifiedBy>陈洪章</cp:lastModifiedBy>
  <cp:lastPrinted>2012-03-09T11:47:00Z</cp:lastPrinted>
  <dcterms:modified xsi:type="dcterms:W3CDTF">2013-10-25T04:02:00Z</dcterms:modified>
  <cp:revision>9</cp:revision>
  <dc:subject/>
  <dc:title/>
</cp:coreProperties>
</file>